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8"/>
          <w:szCs w:val="28"/>
          <w:lang w:val="sr-RS"/>
        </w:rPr>
        <w:t>ПРЕПОРУКЕ РЕЕДУКАТОРА ПСИХОМОТОРИКЕ ЗА РАД КОД КУЋЕ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од </w:t>
      </w:r>
      <w:r>
        <w:rPr>
          <w:b/>
          <w:u w:val="single"/>
          <w:lang w:val="en-US"/>
        </w:rPr>
        <w:t>4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. до 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. 2020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8988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296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е активности и препорука за рад</w:t>
            </w:r>
          </w:p>
        </w:tc>
      </w:tr>
      <w:tr>
        <w:trPr>
          <w:trHeight w:val="685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ежбе за уједначавање тонуса и осамостаљивање покрета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вод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одитељ стоји наспрам детета, или, уколико се вежбе изводе пред огледалом, поред детета. Родитељ уради одређени покрет и усмерава дете да уради то исто. Нпр. „Подигни руке изнад главе. Сад спусти руке. Подигни руке испред себе. Сада их спусти. Подигни једну руку изнад главе. Сада је спусти“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i/>
                <w:u w:val="single"/>
              </w:rPr>
              <w:t xml:space="preserve">Главни део активности :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b/>
              </w:rPr>
              <w:t>Пример покрета из рамена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 xml:space="preserve">Једна рука испружена напред а друга у назад, затим рука која је била позади премешта се напред а друга рука се подиже горе, након тога руке замене положај, и на крају рука која је била напред премешта се назад а друга рука напред.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  <w:t>Пример покрета из рамена и лакта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Једна рука је савијена у лакту и шака додирује раме а друга рука је опружена поред тела. Затим рука која је била доле помера се у положај косо доле са стране а друга рука се опружа поред тела, након тога руке замене положај, и на крају рука која је била доле савија се у лакту и шаком се додирује раме док се друга рука опружа поред тела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  <w:t>Пример покрета шака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уке су подигнуте горе. Длан једне руке је окренут напред а други ка унутра, дланови мењају положај на 1,2,3,4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  <w:t>Пример покрета прстију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уке су испружене напред а прсти једне шаке су раширени док су на другој скупљени. Прсти се наизменично шире и скупљају у песницу на 1,2,3,4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врш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b/>
              </w:rPr>
              <w:t xml:space="preserve">Игре лоптом: </w:t>
            </w:r>
            <w:r>
              <w:rPr/>
              <w:t>убацивање лопте у импровизовани кош, тапкање лопте по поду по уједначеном ритму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</w:rPr>
              <w:t>Начин извођења вежби се прилагођава индивидуалним способностима и могућностима детета (први ниво- пасивним покретом који провоцира родитељ; други ниво- покушај самосталног извођења покрета праћењем демонстрације родитеља, или, у немогућности, родитељ пружа иницијалну помоћ; трећи ниво-подразумева самостално извођење покрета који демонстрира родитељ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20:40:00Z</dcterms:created>
  <dc:creator>S&amp;K</dc:creator>
  <dc:description/>
  <dc:language>en-US</dc:language>
  <cp:lastModifiedBy>Aleksandra</cp:lastModifiedBy>
  <dcterms:modified xsi:type="dcterms:W3CDTF">2020-04-29T20:40:00Z</dcterms:modified>
  <cp:revision>2</cp:revision>
  <dc:subject/>
  <dc:title/>
</cp:coreProperties>
</file>